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Manager v3.5 and associated utilities written by Vladan B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1]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1-1]  Copyright Notice for M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1-2] 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2]* Mixman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3]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4]*  Mix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5]*  What's 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System requ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1]*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2] 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3] 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Us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]* What is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2]  About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1] 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2]  Oth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3]* Filenames and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3]  Install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4]  Start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1]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5]* MI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6]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1]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2]  The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3] 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4]  The Palet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5]  The Map (BIN)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6]* The Templ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7]  The SH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8]  The CP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9]* The WS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7]  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8]* 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9]* 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0]*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1]* Creating new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2]*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3]*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1]*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2]*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3]*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4]*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5]* Creating new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4]* Playing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5]* Mix Manager Lite (MM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Customiz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1]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1]  The [Directori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2]* 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3]* The [Mi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4]  The [C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5]  The [Ma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6]  The [Sh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7] 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8]* The [Data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2]* The M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1]* Ad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2]* Modifying the filename and descrip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C&amp;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] 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] 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3]  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4]  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5] 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6]  W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1]  The CPS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1-1]  CP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1-2]  PCX2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2]  The Templat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2-1]  TM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2-2]  PCX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3]  The SHP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1]  Sing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2]  Multip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3]  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4]  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5]  M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6]  M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The CC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1]  Th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2]  Using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* Problems runn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-1]* Graphic car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-2]*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*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]: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ew word ab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rked with * those sections that have changed or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ast version of Mix Manager. This way you don't have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ain just to find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]: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&amp; Conquer is a trademark of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 (C)1995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and it's associated utilities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1995-98 Vladan Bat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ice is valid for the whole Mix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LITE and CCNAMES programs can be distributed separ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ditions. See the next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ely distribute this program and its associated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long as you respect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at no changes are made to any of the files, an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see section (2-2) for complete list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at no charge is made for copying or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associated files (beyond reasonable access f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It may not be included on cdrom compilations or magazin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without the author's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permission to include this program on a cdrom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gazine cover disk, write to me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22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-1]: Copyright Notice for M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Lite (MMLITE) is Copyright (C)1996-98 Vladan 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outside the original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cluded with third party programs, mission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MMLITE.TXT file is includ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wo files (MMLITE.EXE and MMLITE.TXT)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se files with your missions or program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any way. You can sell your archive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on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ssum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program is distributed outside the original Mix Manage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provide any support for it. Support should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package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-2]: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ames is Copyright (C)1996-98 Vladan 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outside the original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cluded with third party programs, mission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CNAMES.TXT file is includ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wo files (CCNAMES.EXE and CCNAMES.TXT)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se files with your missions or program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any way. You can sell them as shareware or dis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ssum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program is distributed outside the original Mix Manage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provide any support for it. Support should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package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* Mixman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 Manager program has previously been known as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however is a registered trademark of Mixman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I will now use only it's full name "Mix Manager"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utting this program on your webpage or including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age, please refer to it with the complete name. Do not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anymo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]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provide this programs as-is, without any warranties.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rk as described in this manual or that they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can't guarantee that I will provide any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se programs at your own risk. I can'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caused directly or indirectly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safety, back up all files before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modifying the C&amp;C files you might be violating Westwood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be held responsible for any copyright viol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ntirely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4]* Mix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this version I will no longer provid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and the other utilities. Only a few people use it 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don't have time to answer the quest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try sending me an e-mail at bat22@geocities.co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guarantee that I will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-mail address doesn't work try i3100785@ingstud.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should however remain vali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5]* What's 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add and delete files in a Mix file and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doesn't need to recognize the Mix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names and descriptions, which means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names in your own Mix files (as long as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d by C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eration has been improved (now supports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ix Manager supports C&amp;C, C&amp;C Gold, and the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System requ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-1]*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d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60K of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se high resolution in the viewers you will need a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t least 512K of memory (1M suggested), and VES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e increased memory requirements. You need 5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in order to run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20K more (580K total) to be able to run the WS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how much free conventional memory you have run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DOS prompt, under Memory types find "Conven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ok at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also need a copy of Command &amp;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2] 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ME.TXT    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.EXE          Mix Manager,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.INI          The INI file for Mix Manager, see section (4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.DAT          The data file, see section (4-2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STORY.TXT     History of Mix Manag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S2PCX.EXE     CPS to PCX converter, see section (6-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CPS.EXE     PCX to CPS converter, see section (6-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P2PCX.EXE     SHP to PCX converter, see section (6-3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SHP.EXE     PCX to SHP converter, see section (6-3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HP2PCX.EXE    Multiple file SHP to PCX, see section (6-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CX2SHP.EXE    Multiple file PCX to SHP, see section (6-3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MP2PCX.EXE     TMP to PCX converter, see section (6-2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TMP.EXE     PCX to TMP converter, see section (6-2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CNAMES.EXE     Utility for changing unit names, see Chapter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CNAMES.TXT    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LITE.EXE      Mix Manager Lite, see section (3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LITE.TXT      Copyright notice for Mix Mana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is missing, please get the full versio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information on where to download the Mix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3]: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find the latest version of Mix Manag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iliconValley/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for how long this page will remain vali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find it there, then e-mail me at (bat22@geocities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nd you a copy by e-mail or tell you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ut any updates, new versions, FAQs, etc.,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Us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1]* What is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is a utility for the game Command &amp;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browse through MIX files and view the file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it to create new Mix files or modify the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placing, adding an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omes with a set of utilities that let you conver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ed by C&amp;C. This way you can also customiz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program is not a GAME.DAT editor and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the units' statistics. It's not a mission edit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replace the old C&amp;C missions or add your ow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't assist you in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]: About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ed at your C&amp;C directory on the hard disk, 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C&amp;C cdrom, you might have noticed that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.MI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somewhat special, as they contain several fil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.MIX file in particular contains all the mis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displays a list of all the files inside a MIX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xtract a file of your choice, replace it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 a file, or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1]: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of the MIX files is certainly the GENERAL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ll the mission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GENERAL.MIX files: one on the GDI CD, and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GENERAL.MIX file there are two differen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One has the INI extension, the other the BI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Mix Manager versions before 2.2 the BIN files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because I didn't know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 contains the map for the mission and i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contains all other information for the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e sections (5-1) and (5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mission files follow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for the single player missions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nn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nnww.BIN  for the GDI 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nn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nnww.BIN  for the NOD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 is the mission number, and ww can be EA,EB,EC,WA,WB,W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one of the submissions (when in the gam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first GDI mi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01EA.INI and SCG01EA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ayer missions follow the same rules, but th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the number of a mission you're playing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screen. The mission name is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2]: Oth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interesting MIX files in the C&amp;C directory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CD. Here are s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.MIX : In the C&amp;C directory. An interestin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is MIX. It's the file named CONQUER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all the text of the game, including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and structures. The CCNAMES program in this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edit it. See chapter (7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QUER.MIX : This file contains the units and structu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&amp;C. The files in this MIX are SHP files.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lanation of these files and the utilities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MPERAT.MIX, WINTER.MIX, DESERT.MIX. From now on,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s the THEATER MIX FILES. These conta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, tree graphics, civilian buildings and un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ifferent theaters. Again, utiliti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the SHP and map ti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X files contain the sounds, music and movie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is not able to read sounds or movies, I won't talk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3]* Filenames and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Mix Manager you should understand how the file I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'll see the filenames while viewing a MIX file,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tored inside the MIX file. Instead each file has a 32-bi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D is computed from the original filename, so it's eas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when you know the filename, but it's impossible to wor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rom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solves this problem by keeping a database in the M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(almost) all possible filenames used by C&amp;C and each time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 file it checks all possible filenames against the IDs inside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m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also contains descriptions for the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enames in the C&amp;C MIX files are still missing as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dd a file to a MIX file, Mix Manager will automatical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edit the filename database by adding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ing the description of existing ones. See Chapter (4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Mix Manager had to recognize a MIX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filenames and descriptions. From version 3.5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y anymore. I also usually used file Indexes inside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dentify them, I now use filenames as it's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3]: Install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Mix Manager in any directory you want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.INI and MM.DAT files are in the same directory as 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make a separate directory for Mix Manager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and put all the files of this archiv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 put all the Mix Manager files in the C:\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display the maps, Mix Manager mus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theater mix files (TEMPERAT.MIX, WINTER.MIX and DESERT.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put one of the C&amp;C CDs in the driv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ill automatically find the files there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.INI file and edit the Theater= field in the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You should add the name of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copied the three files into the C:\C&amp;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: Theater=C:\C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ix Manager to read the files from the CD, leave the Thea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ome space on your hard disk I suggest that you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hard disk as it will speed up the map viewer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also put the directory where you installe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raphics card doesn't have built-in VESA suppor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SA drivers before running Mix Manager. If you don't,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ix Manager is better run from DOS. It works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. If it won't run, start it from the DOS prompt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ee any error messages it display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utilities are all command line utilities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(either in a DOS box or in 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]: Start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directory where the mix files you're interested i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ix Manag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M\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installed it in the C:\M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le to view and press &lt;Enter&gt;. If the file is a MI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all the files in the MIX, and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elect on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 Mix Manager will try to identify the types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will be displayed in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contents of the directory, you can chang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displayed. Press the "O" key and cho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reate a new MIX file by pressing the N key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1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ile you will see a different viewer. See section (3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a directory name on the command line. Mix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ntents of the given directory instead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upply a MIX filename on the command lin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o straight to the listing of the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-1]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command-line options that you can supply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: Display information on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information on the VESA sup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. This switch is provid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: Forc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if you have problems running Mix Manage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See section (8-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set in the INI file. See chapter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Single page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(8-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Don't check for corre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useless now. It was provided in the first version of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for compatibility with another utility that did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 correctly when saving. Use it on MIX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using the utilities that come with Andrew Griff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-S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-n, -e, -r, -a and -d options to extrac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starting Mix Manager in interactive mode. See section (3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tionally supply a directory name or a MIX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a directory name, it's contents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a MIX file name, the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5]* MI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the name of a MIX file on the command line, o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 file in the directory listing, you will be taken to the 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which is the heart of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all the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columns contain the Index and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the file's position in the header of the MIX file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at the begging of the MIX files an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iles, like size, offset from start of MIX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osition in the header may not be the actual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ix. This is because the header is always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D, while the files are written following a more "natural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 column indicates the actual position in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column displays the size in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column displays the type of the file. Mix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dentify many of the file formats used by C&amp;C. Usu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has an associat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ix Manager will identify AUD (sounds) and VQA (movies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oesn't have a view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ype is '???' that means Mix Manager was not 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 Hex viewer will be used as defaul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column shows a brief description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have an associated description in the filenam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olumn displays the filenames by default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of the file from the start of the MIX file, or the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L' key to change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versions prior to 3.5 had to identify MIX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descriptions. A three-letter code wa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rner when a MIX file has been recognized. From version 3.5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cessary to identify MIX files so this cod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are not provided for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right corner there can be three indic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T' letter on either red or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dicates whether Mix Manager was able to find the theat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. If it's red it means the files were not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view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(3-3) for information on how to tell Mix Manag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C' letter on either red or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is the same as for the 'T' letter but for the CONQUER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file is not needed in this version, an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'R' letter on either blue or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missing it means that the MIX file is not read-only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on a blue background, it means that the MIX file i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ad-only attribute can be removed. When you try add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a file, you will be asked if you want to remov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on a red background, it means that the file is on the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't be modified. It will also be red if you open the 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le it's in use by Mix Manager. You can't modify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Manager is using it. In order to edit it, you must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 with it. See section (4-2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O' key you can change the order in whi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. The default order can 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last column by pressing the 'L' key. This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ustomiz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]: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files both inside and outside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you want to view and press &lt;Enter&gt;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ype was not identified (??? is displayed in the Type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viewer for that file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 and VQA files don't have a viewer, so the Hex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and Ascii viewers are available with any file typ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or 'A' key while view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1]: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list of the file formats recognized by Mix Manager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ined in greater detail in chapter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XT : This is a text file. The Ascii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 : This is a text file that has the structure of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on description files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 : This file contains the map for a mission.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ix Manager the MAP extension was used. That exten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 : This file contains a palette. The palette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MP : This is a Template file. The TMP extension is wrong.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contained only in the theater MIX files,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set by the theater. In the theater MIX fi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P and TMP files have the same extension which is .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ERT.MIX, .TEM for TEMPERAT.MIX and .WIN for WINTER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the map tiles. The TM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P : This file contains graphics. All the units, structur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lements use SHP files. Each SHP file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or animation frames. The SH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S : This file contains a 256-color 320x200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SA : This file contains an animation. Some short animations in C&amp;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mat. It's not used for movi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SA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QA : This file contains a movie. There's no viewer fo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viewer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D : This file contains sounds (music included). There's no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re's nothing to view anyway). The Hex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2]: The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iewer lets you view the file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vailable for any file, by pressing the 'A' key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n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W' key to turn line wrapp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wrapping is off, you can use the left and right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own keys to scroll one line up or down, the PgUp/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one screen up or down and the Home/End key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ress the 'H' key to go to the Hex viewer. For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third viewer available, depending on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3]: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shows you the Hex codes of the bytes in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ide, while the ASCII equivalent is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t the start of the line is the offset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not from the start of the 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ewer is available for any file, by pressing the 'H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it with an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p/Down and PgUp/PgDown keys to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and End key will take you to the start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iewer is always available through the 'A' key. Other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present depending on the typ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qu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4]: The Palet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 view shows you all the 256 colors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it in SVGA, the color numb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file as Ascii or Hex by pressing the 'A' or 'H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5]: The Map (BIN)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viewer displays graphically a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use it, you'll notice a short delay (on slow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Mix Manager must load the information on map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contain the map for a mission. Only the terrai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; other elements like trees, bases, etc., are sto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and are not shown in thi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can be viewed at 4 zoom levels (3 in low-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a zoom-in available only in high-res,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-outs. In high-res the zoom level 4 shows you the who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hole map is not shown, you can scroll the view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zoom level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at startup can be changed in the INI file in the [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see section (4-1-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heater is not stored inside the BIN file, Mix Manager ha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 will choose the theater that best suits the tile number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which there are less or no invalid tiles). However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wrong, especially because it's difficult to tell i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temperate or winter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know which theater is used, is by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change the theater by pressing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bad tiles, a message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 Also, the bad tiles will be shown as black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hit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game bad tiles will be shown as black squar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Hall of Mirror effect if a unit step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(5-2) for more information on 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 both the Ascii and Hex view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6]* The Templ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(TMP) files contain the graphics for the map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contains a complete template, which is usually a terr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liff, a piece of coast, a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es in a template don't have a graphics asso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, these will be shown as black squares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emplate files and their connection wit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e sections (5-2) and (5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viewer will show you the entir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ice a short delay when you use the TMP view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Don't worry, Mix Manager is reading data from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horizontal and vertical dimensions are not stor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ill have to gu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is easy. For example, if there are 9 til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are 1x9, 3x3, 9x1. Most likely it will be 3x3.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12 tiles it's difficult to choose between 3x4 and 4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you can change the horizontal dimension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the name of the template file is one of those in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s (even if found outside), the above is not entirely tr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ill be able to choose the correct dimensions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mplate has not been modified. You will st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palette is stored inside the file. Mix Manager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common palettes in the MM.DAT file, from which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P' key to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tension of the template file is .DES, .TEM or .WI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ater it' part of, Mix Manager will chose the righ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lette can be changed in the INI file in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(4-1-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the file in high-res, you can zoom in an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can be set in the INI file (see section (4-1-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information will be displayed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and Hex viewe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7]: The SH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P files are probably the most interesting. They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or the unit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HP file can contain several images. These can b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, or different views of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iewer the images are shown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only one image is shown, and you can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left and 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L' key you can view all the images at once (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t on the screen). Using the cursors you can select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selected image will be show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are using high-res, and viewing All the images, a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elected image will be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on the left can be zoomed using the 'Z' key. (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hown on the lef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: the filename or position and index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/n : x is the currently selected image (same as CurImg), whil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images (same as NumI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Img : number of imag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Img : currently selected image (from 0 to NumImg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 : compression format used by image. See section (5-3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erence : Used with images that have format 4000 or 200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(5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dows : By pressing the 'S' key you can turn shadow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t and structure's graphics a special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dows. It's color number 4. In the norm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green, but in the game it's not drawn as s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dow is comp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ground : By default, the images are displayed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are very dark though, so you have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black or white background. Use the 'B'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oom : You can turn zoom on and off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lette : As the palette is not stored inside th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e. There are several palettes included with Mix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change the palette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ded palettes should be enough for all the SH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with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an be added to the MM.DAT file (see section (4-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ix Manager has been designed for C&amp;C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view the files in Red Alert as most format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cept for the MIX files, which is the biggest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ason the palette used by Red Aler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used by C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for some of the above features can be change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[Shp] section (see section (4-1-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from the viewe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8]: The CP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files contain 256-color 320x2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will be displayed in the upp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it in low-res, it will fill the who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 will be displayed, you will however be able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vailable in high-res (except for 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gh-res, some information will be shown in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zoom level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S images don't have a palette, in this cas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ne u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PS files without palette that I have seen,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the Ascii and Hex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level and palette can be changed in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ps] section (see section (4-1-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CPS files see section (5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9]* The WS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 files contain full screen animations. (The movies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some files of this type in the GENERAL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er will display some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Fr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number of frames. If there's a +1 af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 that there's one more frame that contain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last and the first frame, so that the ani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m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mensions of the anim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the anim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t which it should be played. I'm not sur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eader is the speed, but it gives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Manager will try to play the animation at the suggeste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usual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e animation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ill need 580K of free conventional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play the W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the animation at any tim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A' and 'H' to use the Ascii and Hex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WSA files see section (5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7]: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 from a MIX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you want to extract and pres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of the file is known Mix Manager will suggest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ccept it or modify it. If the filename is not know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with the correct name are left in the C&amp;C directory,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them instead of looking into the MIX file. This way 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changed, by placing the INI and BIN files into the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extracted into the current directory.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path when prompted for filen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 file with the same name already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without a warning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8]*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a file inside a MIX highlight it and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current directory will be shown. Now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place with. Note that you will need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emporary file, that is the same size of the original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replaced, a message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on the CD, a message will tell you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 file on the CD (that seems quite obviou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read-only, you will be asked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odify the file. If the answer is affirm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ttribute will b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eature because when you copy a file from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-only attribute is not removed (unless you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copy commands); and this created a lot of troubl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vious versions of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D of the file inside won't be changed when you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rnal file. If you would like the new file to have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to the name of the external file, you should first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MIX and then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9]*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file to a MIX, press the A key while viewing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current directory will be shown. Now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d. Note that you will need enough disk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, that is the size of the original MIX fil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file being added. When you choose the file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provide an ID for the file. You shoul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one which is automatically computed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with the same ID already exists in the MIX fil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add it as there can't be two files with the sam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lace the original file, please use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e file inside the MIX will b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file, unless you highlighted the first fi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 will be inserted before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on the CD, a message will tell you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 file on the CD (that seems quite obviou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read-only, you will be asked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odify the file. If the answer is affirm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ttribute will b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]*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inside a MIX, select the file and press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box will ask you to confirm the deletion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removed from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ill need enough disk space for a temporary 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original MIX file minus the siz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you are trying to delete is the last file in a MIX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wed to do so, as Mix Manager is unable to handle empty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1]* Creating new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MIX file, press the N key while view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 filename and a MIX file with tha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in the director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X file will contain only a file named EXPAND.DAT that's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 This is necessary because Mix Manager can't handle empty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 file is also contained in the MIX fil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t Operations ad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add files to the newly created MIX file.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14) for more information on how to put your own miss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2]*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"secret" keys in Mix Manager, that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ret" means that the keys are not shown on the status ba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very useful. It should be used with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(3-4-1)). When a corrupted MIX file wa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switch, this command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vious version of Mix Manager there were oth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]*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ract, replace, add and delete files in a MIX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s from the command line without going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t's possible to use Mix Manager from a batch file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missions and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ix Manager Lite utility provides the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the advantage that it can be distributed with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aphic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1]*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[.mix] -e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e switch must be specified AFTER the MI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specifies which file you want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pecified in four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 : the ID will b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hhhhhhhh : specify ID as a hex number (e.g. #8D9E3D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i&lt;num&gt; : specify index (e.g. =i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p&lt;num&gt; : specify position (e.g. =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options are provided for backward compatibility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different) and shouldn't be used as,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is the filename you want to use for the extracted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ilename to specify infile, you don't need to provide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case it will be the same as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=i&lt;num&gt; option to specify the Index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=p&lt;num&gt; option to specify the Position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TITLE.CPS file from GENERAL.MIX you w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#D1D7822E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=i9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=p117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want to save it with a different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title.cps mynam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ex and Pos are valid for the GDI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1D7822Eh is the ID associated to TITLE.CPS and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f you know the filename. The option to use the I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files whose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2]*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[.mix] -r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r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specifies which file in the MIX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pecified in four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 : the ID will b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hhhhhhhh : specify ID as a hex number (e.g. #8D9E3D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i&lt;num&gt; : specify index (e.g. =i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p&lt;num&gt; : specify position (e.g. =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options are provided for backward compatibility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different) and shouldn't be used, as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is the name of the file you want to replace with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specify infile, and you don't provide outfil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=i&lt;num&gt; to specify the Index of the fi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=p&lt;num&gt; to specify the Pos of the fi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replace TITLE.CPS in GENERAL.MIX with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use one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#D1D7822E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i9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p117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it with a file named MYTITLE.CPS you sh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title.cps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#D1D7822E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i9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p117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ex and Pos are valid for the GDI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1D7822Eh is the ID associated to TITLE.CPS and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f you know the filename. The option to use the I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files whose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3]*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[.mix] -a [infile]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a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is the name of the file you want to add 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is optional. If you don't provide it, the ID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ame of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ovide Infile you can us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 : the ID will b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hhhhhhhh : specify ID as a hex number (e.g. #8D9E3D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the computed or specified ID will be us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's added 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re's already a file with the same ID in the MIX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as there can't be two files with the same I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add a file called SCG51EA.INI to SC-001.MIX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a 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a #31E8E5F8 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a file named MYMAP.INI to GENERAL.MIX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C&amp;C to recognize it as SCG51EA.INI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a scg51ea.ini myma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a #31E8E5F8 myma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i9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p117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ex and Pos are valid for the GDI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31E8E5F8h is the ID associated to SCG51EA.INI an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it if you know the filename. The option to use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ose files whose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4]*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[.mix] -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d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specifies which file in the MIX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pecified in four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 : the ID will b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hhhhhhhh : specify ID as a hex number (e.g. #8D9E3D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i&lt;num&gt; : specify index (e.g. =i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p&lt;num&gt; : specify position (e.g. =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options are provided for backward compatibility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different) and shouldn't be used, as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discourage you from using these two methods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the Indexes and Positions change each time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in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filename the ID will b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delete the file called SCG51EA.INI from SC-001.MIX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d 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d #31E8E5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31E8E5F8h is the ID associated to SCG51EA.INI an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it if you know the filename. The option to use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ose files whose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5]* Creating new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n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IX file with the specified filenam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: if a file with the same name already exist it will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ithout any warning, so be very car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4]* Playing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frequently asked questions about the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as how to play the missions created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as that this was not explained neither in Mix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nor in the documents that came with C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's a better explanation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people think that it's absolutely necessar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inside GENERAL.MIX, let me say tha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modify the GENERAL.MIX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de 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if you want to modify the GENERAL.MIX file,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GAME.DAT TO MAKE C&amp;C READ GENERAL.MIX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put the desired (GDI or NOD)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ways you can play your own missions, and here's 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 have just finished making your miss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that you edited your INI file, and that everything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e files are named MYMISS.INI and MYMISS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editors use the .MAP extension instead of .BIN, 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file to .BI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re's another choice to ma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replace one of the original missions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t Operations you can make your mission appear in the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You can do this even if you don't have Covert Operation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gges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placing one of the original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choose which mission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echnology level (i.e., the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 depends upon the mission you chose to replace,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ready explained the naming conventions for the mis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(3-2-1), so I won't explain th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want to replace the last GDI mission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st missions. Let's say you want to replace the first: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ission name is SCG15EA. The INI and BIN files hav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15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15E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original missions, all you have to do is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ing you have to do, is find a way to play mission 1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ll the mission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layed all the GDI missions, and if you were wi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saved game for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ere are two ways how you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's a Level Selector program by Andrew Griff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level of a saved game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is file on some C&amp;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some sites carry savegames for each C&amp;C mi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 saved mission, start C&amp;C and load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starts, you'll see it's still the old one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choos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should now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problems may arise, lik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give solutions to such problems, as the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x Manager, and because I don't have much experience i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 can also edit the MISSION.INI file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efing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, is extract the MISSION.INI file from GENERA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appropriate section. Leave the MISSION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 directory and it will override the one in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Mix Manager to replace the original miss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MIX although I don't suggest so. If you do 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up copy of the file or keep the C&amp;C C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the mission through the NEW MISS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is to work you will either need the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, or install the version 1.19 patch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patch on Westwood'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www.westwoo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nly works if there's already a SC-???.MIX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amp;C directory. You'll already have two of them if you installed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but if you have just the patch, you need to cre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 Please see below how to do that. In both case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&amp;C directory will override any files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-???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mission with a number greater than 15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name you mission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G51E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them in the C&amp;C directory. Be sure to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on through the Name= field in the [Basic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add a briefing through the [Briefing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ission numbers greater than 50, you ar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y of the Covert Operation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is by making a new SC-???.MIX file like those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.O. This is especially useful if you plan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on Internet as you can place them all in one MI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clutter up your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dvantage is that you can place your new graphic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o instead of patching the original C&amp;C files.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pter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se files range from SC-000.MIX to SC-999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ith lower numbers take precedence. That means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s with the same number are present in two different SC-???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one in the MIX file with the lower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GENERAL.MIX take precedence over all SC-???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order in which C&amp;C looks for mission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&amp;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-000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-001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-999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you have to do is create such a file and place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. Note that the SC-000.MIX and SC-001.MIX files are used in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plan to distribute your missions don't use thes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prevent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&amp;C looks for the graphics in the opposite ord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nging them you either need to replace them in CONQUER.MI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ater mix files) or place them in a SC-???.MIX file.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&amp;C director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lso to use mission numbers above 50 to prevent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O. Note that if you use mission numbers lower than 50 and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a SC-???.MIX file with a high number they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.O.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ware of the potential conflicts with other SC-???.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might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reate such a file, even if you don't have C.O. (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he 1.19 or newer patch), the NEW MISSIONS menu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SC-???.MIX file in your C&amp;C director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described above and place the new INI and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 the C&amp;C directory. Note that these file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same name in any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5]* Mix Manager Lite (MM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 Manager Lite is a stripped down version of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only the command line operation mode of Mix Manag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e run from batch files for installation of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or graphic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few advantages over Mix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requir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ain advantage is that you can distribute i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s or other add-ons for C&amp;C. This way the use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Mix Manager if they only want to use other people'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conditions see section (1-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LITE mixname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e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r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a [infile]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re the same as for Mix Manager. See section (3-13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Customiz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1]: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e MM.INI file i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most of the Mix Manag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general options and a section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subdivided in several sections, each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viewer or another se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starts with the section name surrounded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tion is made of an option name followed by an equ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ames and valu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1]: The [Directori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in this section. These tell Mix Manager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MIX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at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ame of a directory, and tells Mix Manager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DESERT.MIX, WINTER.MIX and TEMPERAT.MIX fil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Mix Manager will look for them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Manager will also look for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option, make sure that all thre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qu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ame of a directory, and tells Mix Manager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CONQUER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used in this version of Mix Manager,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CONQUER.MIX file. It may be us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2]* 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general Mix Mana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r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are "True" and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ells Mix Manager to use low resolution, even if a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tected. Use it if you have problems running Mix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rresponds to the -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PageVes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True",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on graphics cards with more than 512K of memory,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wo video pages for double buffering. Some car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page switching, so if this option is True,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if you have problems running Mix Manager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graphic cards problems see section (8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rresponds to the -p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3]* The [Mi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dedicated to the MIX file viewer (the on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ll files inside a 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d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Index", "P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 Manager how the files should be sorted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side Mix Manager by pressing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Co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Filename", "Offset", "I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 Manager what to display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from inside Mix Manager by pressing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4]: The [C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the options for the CPS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. If On, while viewing in high-re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zoo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zoom in the viewer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, "REDALE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(4-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use for CPS fil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lett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palette in the CPS viewer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5]: The [Ma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options for the Map (BIN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ption avail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-2", "1", "2", 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level for the map viewer. The values "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" are zoom-outs, while "-2" is a zoo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p viewer use the 'Z' key to change the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6]: The [Sh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the SHP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state of the All option. If All is 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a SHP file are displayed at once, if it is off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(3-6-7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ll state by pressing the 'L' ke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dow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 Manager whether the shadows should be displayed by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As explained in section (3-6-7), a special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s. If displayed as is, the shadow pixels look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by pressing the 'S' key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groun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Black", 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efault background for the images in the SHP view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a light background for some SHP files that contain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an be toggled by pressing the 'B' key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state for 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Z' key in the viewe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, "RED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(4-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be us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pressing the 'P' key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7]: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for the template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state in 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, "REDALE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(4-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be used in the viewe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used when viewing template files that have not been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longing to any of the three theaters. If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S, .TEM or .WIN, the palette for the corresponding th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pressing the 'P' key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8]* The [Data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ection contains some information about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specify the location of the MM.DAT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palettes for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section (4-2) for information on adding pal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File =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the full filename (with path) of Mix Manager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ft blank, the default filename is MM.DAT and the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directory as 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Num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&gt; is the number of palettes in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rrespond to the number of elements in the next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Names = &lt;Name1&gt;,&lt;Name2&gt;,....,&lt;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ames of the palettes found in MM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various viewers. The names can h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s many names as defined in the PaletteNu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Entries = &lt;FName1&gt;,&lt;FName2&gt;,...,&lt;F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names in MM.DAT of the palettes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read section (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]* The M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.DAT file contains several data files needed by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the palettes used in the viewers, data about map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atabase of filenames and descriptions of C&amp;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't modify MM.DAT while it's in use by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dify it, make a copy and work with it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copy it back to M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Data] section of the MM.INI file is used to tell Mix Manag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s in MM.DAT file. Please read section (4-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planation of how to add new palettes and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new files to MM.DAT (i.e. palettes), you should also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th a suitable description to filename databas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1]* Ad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instructions on how to add new palettes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ll the palettes that you should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dify the MM.DAT file, you must work with a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on't let you modify the file while it'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 example copy the file to MM.MIX, modify it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M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few words about the format of the palet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file is 768 bytes long, and is an array of 25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ytes each. Each record contains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one of the 256 colors. Only the lowest 6 bytes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nd blue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ndard palette format used by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tep-by-step instructions on how to add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backup copy of MM.DAT and MM.INI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copy the MM.DAT and call it for example MM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the palette file in the directory where you put MM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Mix Manager and open the MM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'A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palette fil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pt the ID suggested by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M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 the PaletteNum= number in the [Data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palette name to the PaletteName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the name that will be displayed in the viewer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he filename of the palette to the PaletteEntrie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MM.MIX file back to 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Mix Manager again and check whether the palette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P (or some other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want you can also add the palette's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 Manager's filename database (see nex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2]* Modifying the filename and descrip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explained in section (3-2-3), Mix Manager must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filenames to be able to display them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names are stored, along with a description, in the AL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M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ormal text file in which each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name&gt;,&lt;Typ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ame&gt; is the filename that will be displayed in the last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a mix file. This can be either an ordinary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hhhhhhhh where hhhhhhhh is the ID in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d to provide descriptions for those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 is the type of the file (3 characters). This is use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opening of MIX files, as Mix Manager doesn't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s of the files when opening a MIX file.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type from the one specified her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the first time you try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ype is unknown ??? should be used (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Mix Manager to check the file type eve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 is the description that is displayed in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x. 31 chars). This is optional, but yo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 afte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new filenames, just put them at the end of the fil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are sorted alphabetically in the original fi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descriptions to those files that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or modify existing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 must work with a copy of MM.DAT as you ca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hile Mix Manager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magine that you just added a new palette called NEW.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want to add the filename to the database so that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viewing MM.DAT. Here are step by step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the MM.DAT and MM.INI files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MM.DAT file to a new file. You can call i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the MM.MIX file with Mix Manager and extract the ALL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 Manager and edit the ALL.INF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his line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.PAL,PAL,My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scription can be 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file and run Mix Manag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the MM.MIX file and press R key. Now select the ALL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edited to replace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MM.MIX file back to 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w filename should now correctly show in Mix Manag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pen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notice that the mission .INI and .BIN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ALL.INF but Mix Manager still displays thei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these files follow certain rules, and Mix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up all the possible filenam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5]: C&amp;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brief description of the various file formats used by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detailed description that will let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se descriptions only as an aid to those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a few documents on my homepage describing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]: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s contain the description of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explain here the structure of INI files, as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n the net explaining this, and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ditor (or a set of editors) should let you make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edit them. (This is not true as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available only by editing manually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structured as a standard INI file, sub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, each containing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s are used together with the BIN file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]: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contain the map for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always 64x64 squares, even if less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ytes for each square, the first tells which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(see section (5-5) for an explanation of template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which image in the templ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late number corresponds to one file inside the theate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are always 8192 bytes long (having 64*64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3]: 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P files contain graphics. There can be several images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ize) in on file. There is n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is used for units, structures, other overlay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contains the number of images,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and three unknow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are these numbers. I changed them to 0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 will show you these numbers however,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ack when you convert to SH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header there's an array of records, one 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contains the offset to the start of the image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and an optional reference to another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ield can have three different values : 80h, 40h,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h images are compressed and don't contain refer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 the file. The compression used is a variant of LZ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h images contain a reference to a previous 80h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xor-ed over it. These images are used when there's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a previous image and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h are the same as a 40h, but they are always xor-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right before them in the file (which is either a 40h or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 to SHP format I made, don't use the 40h and 20h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mpress the imag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don't compress the images very much, as they do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possibilities of the 80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and reference explained here are shown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4]: 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files contain 320x200 image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ave a palette, but the palet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tself is compressed using the same format as the 80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5]: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contain the graphics for the map ti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in the file as each theater has its own palet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in section (5-2), each square of the map has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number that indicates one of the template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number that indicates an image inside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TMP extension for the template files, but i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xtension depends upon the theater MIX fil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(but I wanted to use a unique identifier for the fi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late file contains several tiles that form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feature like a cliff, a coastline, a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es however are "empty" and should not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map. They should be filled with tiles from anoth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p, so that for example two diagonal pieces of ro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 Everything should be more clear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themselves. Mix Manager displays empty tiles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with a whit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(number of rows and columns) of the templ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side, so you'll have to tell the converter the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view the template files which are in Mix Manager's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now the dimensions (from a table contained inside MM.DA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that down before ex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themselv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6]: W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 files contai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used for the movies, but for some other short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spinning earth before mission selection, the scor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SA file contains several images. Each image is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h format of the SHP files (i.e., each frame is xor-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) and the encoded images are further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of 80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SA files usually contain a palette, but some WSA files (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) don't have a palette. Mix Manager is unable to read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SA files have an extra frame, which contain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ast and the first image, so that the ani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verters for WSA files in this version of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6]: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et of utilities to convert many of the file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&amp;C to PCX files and from PCX files back to the C&amp;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tilities are command-line, and you should have som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 DO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]: The CPS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CPS file is probably the TITLE.CP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title screen that is displayed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lace it, there's no need to modify GENERAL.MI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file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section (6-1-2) for a note about the palett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S files don't have a palette. You can find su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. In this case the CPS2PCX program requires a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that should be used is the SETUP.PAL, foun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 file, or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S file has no palette, put a palette file named SETUP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-1]: CP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CPS files to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2PCX surce[.CPS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S file has no palette, put a palette file named SETUP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-2]: PCX2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PCX file to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 file must be a 256 color image and it must be 320x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ly dimensions supported by the C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CPS [-f] source[.pcx] [dest[.cp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switch is used to automatically fix the palette for the TITLE.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the palette of TITLE.CPS is that if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you replace TITLE.CPS with an image that has a different palet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of the main menu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expects to find the green colors of the menu in certa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lette, and will use whatever colors are ther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ere are 25 suc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option will automatically fix the palette. It will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ith the original ones, and approximate the replac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can produce odd results, but I can't do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]: The Templat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allow you to convert a TMP file to PCX and fro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problem is due to the empty tiles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special option that will create a file contain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mpty tiles. It's a normal text file that has an 'O'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le and an 'X' for each empty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le when you later make the TMP file from the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it makes sense changing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unless the editor supports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you must supply the dimensions. Befo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rite down the number of til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upply a palette for the PCX file, as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e palette of the theater from whic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-1]: TM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template file to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2PCX [options] source[.tm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tiles in each row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palette file to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is option, the program will look for TEMPERAT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:[f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file whe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tiles will be saved. If you use only the -e switch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the name of the TMP file will be used as default with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-2]: PCX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PCX file 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TMP [options] source[.pcx] [dest[.tm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tiles in each row. Use this i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the image is not used. If not specifi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les in a row is computed by dividing the Width of PCX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:&lt;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tile rows. Use this if the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CX is not used. If not specified,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uted by dividing the PCX height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:[f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ile where information about empty tile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e file created by the TMP2P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-e switch without filename, the name of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but with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the -e switch, the converter assum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 any empt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]: The SHP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ts of utilities, the first one convert a SH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CX file by tiling the various images on a single PCX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nverts a SHP file to several PCX fil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notes for those who want to chang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upply a palette. For the units an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.PAL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use this palette. Even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of the PCX file, it will be exclud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P because SHP files don't contain palett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ater palettes are alway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new graphics for units and structur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 colors for those parts you want to change for the various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DI colors are colors B0h to BFh (176 to 191)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ome colors are different between the three t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general graphic (not in a theater MIX file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lor is used for shadows. It's color 4, and it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eater palettes. There's an option in the conve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r exclude the shadows from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s that have color 4 are automatically turned to shadow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ning the pixels) when display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number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 were working for the C&amp;C:IE project, we tried to re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 We wanted to change the number of frames associated to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 were un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n answer to those who will ask : As far as I k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 to change the number of animation frames for a unit.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 to change their use (for example n frames for vehicle, 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ret). So, if you want to replace a vehicle without a turr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hicle with a turret, you'll probabl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number of frames in the SHP, but that won't he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 will expect the same structure of the SHP file and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ol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experimenting yourself, as I don't have any experience.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houg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CEDT I copied all the fields from one building to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field that points to the name of the building (otherw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be able to get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as that the graphics didn't change !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was the same as for the other one, but the graphic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nclusion is that there must be some other data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DAT that contain information abou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replace the graphics by just putting them in the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you can with missions. C&amp;C will always read from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replace the SHP files in the original MIX files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a SC-???.MIX file. See section (3-14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reating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1]: Sing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two utilities you can convert a SHP file to a sing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y tiling the images in the PCX image, and convert such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ck 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down the information display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P to PCX as you'll need it when conver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are the total number of frames (ima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mag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rite down the width and height of each frame (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2]: Multip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t is more useful to have a separate PC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of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 two utilities will convert a SHP file to sever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one for each frame. The other will convert a set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supply a base name of up to 5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ppend a three-digit number to the bas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expects such a set of PCX files to convert it to 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mportant information you should write down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ways the set of three unknown number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own, but I don't know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3]: 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HP file to a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2PCX [options] source[.SH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about the SHP file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hadows from the images. (Turns color 4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how many images should be put i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PCX image. The program will fit as many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as it can. The actual with of the PCX imag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lette to use. If not specifi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EMPERAT.PA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c and -w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4]: 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ingle PCX file that contains several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SHP options source[.PCX] [dest[.SH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&lt;Num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otal number of images. You must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Width of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: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Height of each image. You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s&gt;      Number of frame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images in each row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Width of each image or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row. The other valu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1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1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2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2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3:&lt;hhhh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led 3, Hex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5]: M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HP file to a set of PCX, one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P2PCX [options] source[.sh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about the SHP file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hadows from the images. (Turns color 4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lette to use. If not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EMPERAT.PA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hould be a name of up to 5 characters, as a thre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ppend for each frame. Image you want to conver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.SHP that has 16 im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P2PCX nuke.shp n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sixteen files named NUKE001.PCX, NUKE002.PCX,....,NUKE016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6]: M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et of PCX files to a singl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xpects a set of PCX files like th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HP2PCX program. The names of the files should b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name of up to 5 characters plus a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TEST001.PCX, TEST002.PCX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all the PCX file should have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all the frames in a SHP image must have the same width and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n't check this, and will us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source filename, use only the base n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X2SHP options source[.pcx] [dest[.sh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&lt;Num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otal number of images. You must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1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1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2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2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3:&lt;hhhh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led 3, Hex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The CC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7-1]: Th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QUER.ENG file, located in LOCAL.MIX contains almos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in C&amp;C, from the menus to the names of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are probably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NAMES utility lets you view and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.MIX file is in your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dify the file, there's no need to replace it back into LOCAL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in the C&amp;C directory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d the copyright section of this document you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be distributed separately, in your ow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that so that you can give it together with your p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units, so that you can change the unit names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CCNAMES has a command line mod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Mix Manager Lite to extract it and replace the na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ould be a probl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QUER.ENG file could not be the same among different versions of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checked, if the unit names are in the same posi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s (from 1.07 to 1.20). I'd appreciate if someone c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's also probably different in the French and Germa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(as .ENG probably stands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Units, Infantry, Aircraft, and Stru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eld in GAME.DAT that points to a name in CONQUER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ield numbers as shown in CCED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   : field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 : field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   : field 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    : field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the index of the name inside CONQUER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eck if this is the same for all versions of C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2]: Using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AMES has two modes of operation : interactive and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n interactive mode, just start it without any options (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filename if it's different from CONQUER.ENG or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ong list of text strings. You can use the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string, press &lt;Enter&gt;. A dialog box will pop up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edi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trings longer than 70 characters will be truncate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them unless you want to replace them with string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rings contain carriage return characters. You could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uch strings, as you'll be unable to inser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satisfied with the changes, press the 'S' key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and line mode,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NAMES [filename] -r[:]&lt;num&gt; "Text to re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 is the index of the string you want to replace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the string in the quotes. Don't forget th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8]* Problems runn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list of problems you might have while using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 don't provide support for Mix Manag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sending me an e-mail, but I can't guarant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eck my homepage to see whether there are any updat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-mail me about Mix Manager, please tell me wha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]* Graphic car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VGA routines have not been tested on many systems, so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ce heard of a problem on a Cyrus Logic card,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from other users of these cards if the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eard of problems with Mix Manager garbling the scree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in Windows 95 if you use the SHP viewer (thanks Szeming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I managed to solve the problem as it doesn't occur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Mix Manager uses low resolution, even if you have a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you installed your VESA drivers. They are eith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BIOS, or you can get them from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hould you have problems with the SVGA graphics,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Mix Manager in single-page SVGA mode. Use the -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If this solves the problem, than there's little I can do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card doesn't support the DisplayStart functions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permanently in the INI file. The only difference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lickering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oesn't solve the problem, then all you can do is u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. Use the -l switch on the command line to force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w-res. You can also set this opti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2]*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, but if you have a very large disk (&gt;1Gb), whe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Mix Manager could report that there's not enough free spa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lots of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is happen, the only thing you can do is find a smalle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use a smaller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think of anything els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9]*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planning to release any new versions of Mix Manager.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ime to continue it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some other utilities available on the Interne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s missing in Mix Manager (mainly Red Aler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0]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people I must thank for their help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and decoding the file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uys at Westwood. Without their great game, Mix Manage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ew Griffin (buggy@adam.com.au), for being the first to hack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making such user-unfriendly utility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files in a MIX. If you made something easier to u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uldn't have done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nis Moeller (d.moeller@rendsburg.netsurf.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on Glover (arn@ibm.net) for their initial work on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l Kenner (Andrew.Kenner@UniSA.Edu.Au) for the information on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guys of the former C&amp;C:IE group. Thanks for the grea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working on our project. They were also my official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Szeming Lau, Christopher Dic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 Gerschman for reporting bugs and suggest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wen Graupman (Owen_Graupman@msn.com) for the descript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QUER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nny Den Trooster (bdentroo@uia.ua.ac.be) for the ID c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st files for the MOVIES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zeming Lau (szeming@INTERLOG.COM) for the so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aron Glover (arn@ibm.net) for the VQA format specs (although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urus (Dino Leonardo Sangoi) for check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finally, all the other C&amp;C players, who kept making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